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i Siam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E, Federazione Imprese di Servizi, rappresenta nell'ambito di Confindustria il settore d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lla collettività e alle impre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 nel 1923, la Federazione si è evoluta verso la rappresentanza delle attività di vari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interesse della collettività, ampliando negli anni il proprio ambito in diversi setto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nto potente fattore di innovazione nell’organizzazione delle imprese e nella gestione della Pubblica Amministrazione, tanto per le attività no core che per quelle core business, oggi il ruolo dei servizi nell’economia è fortemente cresciuto: aumenta il loro peso sul PIL ed aumenta il loro impatto sul manifatturier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 politiche sulla produttività e sulla qualità e dei servizi sono dunque essenziali alla cresc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l’economia del Paes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esta direzione, l’azione di FISE è rivol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romuovere un quadro di regole che, oltre alla qualificazione, assicuri agli operatori un corretto confronto concorrenziale sul mercato e lo sviluppo del tessuto imprenditoriale nei serviz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stimolare il dialogo costruttivo con i decisori pubblici e il mondo della committenza per qualificare la domanda e conseguentemente l’industrializzazione dell’offerta e l’affermazione di modelli organizzativi strutturati e a forte valore aggiu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viluppare il mercato dell’outsourc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romuovere sinergie tra imprese e tra le loro rappresentanze associativ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assistere le imprese per il miglioramento delle condizioni dei merca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ederazione, fornisce supporto alle imprese dall’assistenza sindacale alla consulenza legislativa, legale e fiscale, con particolare riferimento agli strumenti negoziali, finanziari e normativi del merca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i FISE costituisce una presenza reale in tutte le sedi legittimate a sviluppare una moder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lamentazione, liberalizzazione e innovazione nel mercato di riferimento, perseguen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visione strategica nel processo di terziarizzazione del Pae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zi Interassocia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gislazione e rapporti con le istituzi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enti a tavoli istituzionali e gruppi di lavoro per formulare posizioni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e su tematiche da sottoporre all’attenzione del legislatore, concorrendo al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sposizione di normative di riferimento e all’elaborazione di orientamenti interpretati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aggio continuo delle iniziative legislative di interesse del settore dei servizi a livel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onale e comunitar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rcato e Appalti Pubbl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zione di progetti innovativi per formulare capitolati standard che agevolino le relazi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tuali tra Committenze Pubbliche e imprese nonché ampliare l’offerta dei servizi c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e e strumenti informativi adeguati al monitoraggio e al controllo dei risulta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vo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tazione e conduzione delle trattative per la definizione del CCNL, assistendo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ese nell’applicazione delle normative legislative e contrattuali che regolamentano 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porto di lavoro sotto il profilo giuslavoristico, previdenziale e assistenzi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videnza e Sicurezz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nsulenza sulla normativa previdenziale e sulla sicurezza sul lavor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se è parte istitutiva di Fondi di Previdenza complementare chius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VIAMBIENTE (Igiene Ambientale e Pulizie e Agenzie di recapi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TRI (Autostrade e Autonolegg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z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formare sulle opportunità legate all'accesso al credito delle impre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 servizi in collaborazione con Confindustria, le istituzioni finanziarie e il mondo del credi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mministrazione e Fis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di informazione e consulenza per la conoscenza e l’esatta applicazione del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tive tributarie e l’accesso alle agevolazioni previste dall’ordinamento 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verse attività imprenditoria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nzione FISE e Milano Accademia di Formazione in materia di form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e. La convenzione mette a disposizione della Associate le competenze e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rienze dell’Accademia dedita ad attività di formazione professionale, preordinate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disfare le specifiche esigenze formative delle imprese che operano nell’ambito dei serviz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tre iniziative mirate anche su aspetti normativi specifici sono svolte per gli Associati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E aderisce inoltre alla Scuola Nazionale Servizi. La Scuola è attiva su didattica e formazione per il personale operativo di Imprese e Committenti, consulenze “in cantiere”, direttamente nei luoghi di erogazione dei servizi, applicazione di innovazione finalizzate a risultati economici e qualità dei servi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zi in R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mento di campagne istituzionali e servizi in rete (redazione del sito internet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mento della intranet associativa) che forniscono segnalazioni e aggiornamenti al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ssoci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nza dedicata alle imprese per l’assegnazione di user e password e supporto alla consultazione dei Servizi on-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tamp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ione delle relazioni con i media in occasione di eventi o posizioni associative. Servizio di Rassegna Stampa on-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SE Servizi S.r.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ocietà commerciale per fornire un supporto organizzativo e gestionale alle associazioni e alle aziende impegnate nella gestione di iniziative promozionali ed even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SE aderisce</w:t>
      </w:r>
      <w:r>
        <w:rPr>
          <w:rFonts w:cs="Times New Roman" w:ascii="Times New Roman" w:hAnsi="Times New Roman"/>
          <w:sz w:val="24"/>
          <w:szCs w:val="24"/>
        </w:rPr>
        <w:t xml:space="preserve"> 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NFINDUSTRIA</w:t>
        <w:br/>
        <w:t xml:space="preserve">FEDERTURISM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DERTRASPOR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erisce inoltre, come unica rappresentante italiana di settore, alle seguenti organizzazioni internazionali di categor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AD, Fédération Européenne Activités du Déche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I, Fédération Européenne du Nettoyage Industri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ISE partecipa 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iiS, Tavolo Interassociativo Imprese dei Servizi, costituito con le 13 Federazioni e Associazioni di Categoria per affrontare,  tra le altre, le problematiche sul ritardo nei pagamenti da parte della Pubblica Amministraz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58:00Z</dcterms:created>
  <dc:creator>Teresa Colin</dc:creator>
  <dc:description/>
  <cp:keywords/>
  <dc:language>en-US</dc:language>
  <cp:lastModifiedBy>Teresa Colin</cp:lastModifiedBy>
  <cp:lastPrinted>2011-03-08T11:42:00Z</cp:lastPrinted>
  <dcterms:modified xsi:type="dcterms:W3CDTF">2011-03-09T13:02:00Z</dcterms:modified>
  <cp:revision>6</cp:revision>
  <dc:subject/>
  <dc:title/>
</cp:coreProperties>
</file>